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Guided Questions</w:t>
      </w:r>
    </w:p>
    <w:p>
      <w:pPr>
        <w:pStyle w:val="Normal"/>
        <w:rPr/>
      </w:pPr>
      <w:r>
        <w:rPr/>
        <w:t>1. The 6 most common atoms in living thing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toms are present in both carbohydrates &amp; fa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xplain how sequence &amp; location of atom interactions determine molecule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are the 4 major macromolecules in living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view: what are some similarities &amp; differences between RNA &amp; D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does the structure of RNA meet its function? D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ow does directionality impact the function of D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escribe the 3 types of R groups of amino ac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Explain how a peptide bond forms, noting direc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are the 4 levels of protein structure and what bonds hold them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f one of the amino acids with a sulfur group (from the bottom left diagram on p.4) were replaced by a non-sulfur atom, explain how the protein function would be al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Lipids are usually non-polar. What does this mean about their functional capa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Explain how the structure of each carbohydrate polymer on p. 5 meets its functional cap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Explain how directionality plays a role in carbohydrate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nswer the practice question on p. 6 and explain why each choice is either correct or incorrect.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57:00Z</dcterms:created>
  <dc:creator>biochemchic21</dc:creator>
  <dc:description/>
  <dc:language>en-US</dc:language>
  <cp:lastModifiedBy>biochemchic21</cp:lastModifiedBy>
  <dcterms:modified xsi:type="dcterms:W3CDTF">2013-02-28T23:57:00Z</dcterms:modified>
  <cp:revision>2</cp:revision>
  <dc:subject/>
  <dc:title/>
</cp:coreProperties>
</file>